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2 - Backed out cleanup stack.  Fixed bug with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directory element with a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1 - Put in code for functions.  Did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the cleanup stack method jus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generates a lot of code, and is complex and p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ror, not to mention slow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 - A bit further along in the cleanup stack.  Dir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.  (Some major rework so that dirs actually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raFlow strings rather than C strings)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still not clean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9 - Putting in a cleanup stack which will enabl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up during exceptions eventually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table, broken in many ways due to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llo world" and some other very basic stuff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so I'll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 - Changing it so that a pf_ is prepended to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created by paraFlow to avoid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ake it so don't need 'self' to reference class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 inside a method of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 single quotes mean literal ascii charac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debugging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7 - Making it work with classes declared in anoth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f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6 - Runtime system is working with multip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all test cases.  Y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 - Got it generating compilable C code again.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just run-time to deal with module_info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urrently generated executable crashes in _pf_init_typ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04 - keyIn gets keyboard input without lin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.print and f.scan got renamed to f.put and f.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ing many things to get it to work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.  Currently does not produce work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03 - Adding nil as a constant that can b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(numbers to 0, objects to nil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2 - April 23, 2005.   It's about a month into Para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now.  (I started the tokenizer on the plane to Penn Stat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rch 22, and worked on it a little bit while at PSU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s gotten a bit more robust now, though some 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involving 'var' data may still crash it.  The test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utomatically with 'make tes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lot of debugging, the following new featur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ing print to go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scan (to go with pr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ing print not die on circular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ing static variables inside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ng default parameters to clas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ing default parameters to function c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+= for strings and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array of va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sure that assigning a typed variable from a va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t the quote to marker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foreach where the collection is a member variabl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ided against letting assignments return a val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each var in funcCall() removes most of the n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foreach result in funcCa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L work in numerical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it ok to have extra trailing comma in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ing virtual function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ank out constant type optimization in pfType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erceTyp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rt the _pf_base_info table befor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it so that during runtime the typeId's of sub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lected ID's are filled in.  Currently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which results in memory leakage when free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bjects.  This might be best accomplis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f transitive closure either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out the type table, or when the runtime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t command line arguments into an array of strin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access.  Call it args[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foreach work on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mplementing dir objects.  (Collection keyed by string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this doc about 3 weeks into the serious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low.  Currently the compiler has the following major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izer - Strips comments.  Recognizes boundaries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ames, strings, and punctuation.  Turns free text into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- Converts token stream to a pars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binding - associates a particular scope with each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ains about names used but nev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ecking - assigns a type (string, float, object, et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the parse tree.  Inserts cast nodes wh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ypes to agree in binary operations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parameters of function calls to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in the function declaration.  Does som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rangements of the pars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generation - generate C code.  The expression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/o is all done through a stack that's type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- reads type tables.  Allocates and fre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ings in a type-aware manner.  Implement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all gcc on the C code and try to execu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gcc manages to compil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Flow does bounds checking on arrays and automatically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bjects that fall out of scope using a 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quite a bit of this is working.  There's about 70 te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ndles ok.  There's about 20 more that it doesn't. 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need do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ing polymorph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ing parallel checking for para and fl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 "para into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riching strings and array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rking on multip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ing red-blue trees as a colle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tself is written fairly permissively.  Currently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tax errors will just crash the compiler.  Still enough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potential of the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